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200025</wp:posOffset>
            </wp:positionV>
            <wp:extent cx="953135" cy="1171575"/>
            <wp:effectExtent l="0" t="0" r="0" b="0"/>
            <wp:wrapSquare wrapText="bothSides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49875</wp:posOffset>
            </wp:positionH>
            <wp:positionV relativeFrom="margin">
              <wp:posOffset>294005</wp:posOffset>
            </wp:positionV>
            <wp:extent cx="723265" cy="739775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60960</wp:posOffset>
                </wp:positionV>
                <wp:extent cx="3792220" cy="1002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RG BALKAN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SENIOR INDIVIDUALS – Budva, (M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6-29.09.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78.9pt;mso-wrap-distance-left:9.05pt;mso-wrap-distance-right:9.05pt;mso-wrap-distance-top:0pt;mso-wrap-distance-bottom:0pt;margin-top:4.8pt;mso-position-vertical-relative:text;margin-left: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 xml:space="preserve">RG BALKAN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SENIOR INDIVIDUALS – Budva, (MN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26-29.09.20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6"/>
                          <w:lang w:val="it-I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zino 14, 85310 Budva, Montenegro</w:t>
            </w:r>
          </w:p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. +382 68 795-010</w:t>
            </w:r>
          </w:p>
          <w:p>
            <w:pPr>
              <w:pStyle w:val="Normal"/>
              <w:ind w:right="-21" w:hanging="0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  <w:r>
              <w:rPr>
                <w:rStyle w:val="InternetLink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563C1"/>
                  <w:sz w:val="28"/>
                  <w:szCs w:val="28"/>
                  <w:u w:val="single"/>
                </w:rPr>
                <w:t>balkanch.rg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Arial" w:ascii="Arial" w:hAnsi="Arial"/>
          <w:b/>
          <w:lang w:val="en-GB"/>
        </w:rPr>
        <w:t>15 July 2024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defınıtı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12"/>
        <w:gridCol w:w="1510"/>
        <w:gridCol w:w="867"/>
        <w:gridCol w:w="1559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. LAST NAM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ymnasts/judges/Medical Doctor licenc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Which apparatus involved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lkanch.rg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8:33:00Z</dcterms:created>
  <dc:creator>Organisationskomitee</dc:creator>
  <dc:description/>
  <cp:keywords/>
  <dc:language>en-US</dc:language>
  <cp:lastModifiedBy>Vesna Radonić</cp:lastModifiedBy>
  <cp:lastPrinted>2011-04-21T16:59:00Z</cp:lastPrinted>
  <dcterms:modified xsi:type="dcterms:W3CDTF">2024-06-17T18:33:00Z</dcterms:modified>
  <cp:revision>2</cp:revision>
  <dc:subject/>
  <dc:title> </dc:title>
</cp:coreProperties>
</file>