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2865</wp:posOffset>
            </wp:positionV>
            <wp:extent cx="1831340" cy="618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1160</wp:posOffset>
            </wp:positionH>
            <wp:positionV relativeFrom="margin">
              <wp:posOffset>-1905</wp:posOffset>
            </wp:positionV>
            <wp:extent cx="652145" cy="66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9704" w:leader="none"/>
        </w:tabs>
        <w:rPr/>
      </w:pP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553" w:leader="none"/>
        </w:tabs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105410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bookmarkStart w:id="1" w:name="_Hlk499222437"/>
            <w:bookmarkEnd w:id="1"/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Cs/>
          <w:sz w:val="22"/>
          <w:szCs w:val="22"/>
        </w:rPr>
      </w:pPr>
      <w:bookmarkStart w:id="2" w:name="_Hlk499222464"/>
      <w:bookmarkEnd w:id="2"/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9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z w:val="22"/>
          <w:szCs w:val="22"/>
          <w:lang w:val="en-GB"/>
        </w:rPr>
        <w:t>September 2024</w:t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bCs/>
          <w:color w:val="FF0000"/>
          <w:sz w:val="2"/>
          <w:szCs w:val="2"/>
          <w:lang w:val="en-GB"/>
        </w:rPr>
      </w:r>
      <w:bookmarkStart w:id="3" w:name="_Hlk499222464"/>
      <w:bookmarkStart w:id="4" w:name="_Hlk499222464"/>
      <w:bookmarkEnd w:id="4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30"/>
                  <w:szCs w:val="30"/>
                  <w:lang w:val="de-CH"/>
                </w:rPr>
                <w:t>info@gkaura.com</w:t>
              </w:r>
            </w:hyperlink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October 20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October 20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October 20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 October 20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mailto:info@gkaura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06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06:00Z</dcterms:modified>
  <cp:revision>2</cp:revision>
  <dc:subject/>
  <dc:title> </dc:title>
</cp:coreProperties>
</file>