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-95250</wp:posOffset>
            </wp:positionV>
            <wp:extent cx="1831340" cy="618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71160</wp:posOffset>
            </wp:positionH>
            <wp:positionV relativeFrom="margin">
              <wp:posOffset>-1905</wp:posOffset>
            </wp:positionV>
            <wp:extent cx="652145" cy="666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</w:t>
      </w:r>
      <w:bookmarkStart w:id="0" w:name="_Hlk499217415"/>
      <w:r>
        <w:rPr>
          <w:rFonts w:eastAsia="Arial" w:cs="Arial" w:ascii="Arial" w:hAnsi="Arial"/>
          <w:lang w:val="en-GB"/>
        </w:rPr>
        <w:t xml:space="preserve">        </w:t>
      </w:r>
      <w:bookmarkEnd w:id="0"/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9730</wp:posOffset>
                </wp:positionH>
                <wp:positionV relativeFrom="paragraph">
                  <wp:posOffset>-83185</wp:posOffset>
                </wp:positionV>
                <wp:extent cx="3434080" cy="1116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6"/>
                                <w:lang w:val="en-US"/>
                              </w:rPr>
                              <w:t>AURA CUP CROATIA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  <w:t>The Queen of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Zagreb, (C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– 13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87.9pt;mso-wrap-distance-left:9.05pt;mso-wrap-distance-right:9.05pt;mso-wrap-distance-top:0pt;mso-wrap-distance-bottom:0pt;margin-top:-6.55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26"/>
                          <w:lang w:val="en-US"/>
                        </w:rPr>
                        <w:t>AURA CUP CROATIA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  <w:t>The Queen of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Zagreb, (C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– 13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Verdana" w:hAnsi="Verdana" w:cs="Verdana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GB" w:eastAsia="en-US"/>
        </w:rPr>
      </w:pPr>
      <w:r>
        <w:rPr>
          <w:rFonts w:cs="Arial" w:ascii="Arial" w:hAnsi="Arial"/>
          <w:b/>
          <w:color w:val="00B050"/>
          <w:sz w:val="26"/>
          <w:szCs w:val="26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38100</wp:posOffset>
            </wp:positionV>
            <wp:extent cx="934085" cy="6546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bookmarkStart w:id="1" w:name="_Hlk499229374"/>
            <w:bookmarkEnd w:id="1"/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Gymnastics Club A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te 18, 10000 Zagreb, CRO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vesna@gkaura.com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9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z w:val="22"/>
          <w:szCs w:val="22"/>
          <w:lang w:val="en-GB"/>
        </w:rPr>
        <w:t>September 2024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52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52"/>
                <w:szCs w:val="30"/>
                <w:lang w:val="en-GB"/>
              </w:rPr>
              <w:t>Nominative reg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nline:</w:t>
            </w:r>
            <w:r>
              <w:rPr>
                <w:rFonts w:cs="Arial" w:ascii="Arial" w:hAnsi="Arial"/>
                <w:b/>
                <w:color w:val="2F5496"/>
                <w:sz w:val="24"/>
                <w:szCs w:val="24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lang w:val="en-GB"/>
                </w:rPr>
                <w:t>https://rgform.eu/event.php?id_prop=6271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30"/>
                <w:szCs w:val="30"/>
                <w:vertAlign w:val="superscript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vertAlign w:val="superscript"/>
                <w:lang w:val="de-CH"/>
              </w:rPr>
              <w:t xml:space="preserve">Please use this e-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r fill in this form</w:t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19"/>
        <w:gridCol w:w="1630"/>
        <w:gridCol w:w="3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, FAMILY 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FUNCTION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THEGORY - GYMNA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esna@gkaura.com" TargetMode="External"/><Relationship Id="rId6" Type="http://schemas.openxmlformats.org/officeDocument/2006/relationships/hyperlink" Target="https://rgform.eu/event.php?id_prop=627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9:10:00Z</dcterms:created>
  <dc:creator>Organisationskomitee</dc:creator>
  <dc:description/>
  <cp:keywords/>
  <dc:language>en-US</dc:language>
  <cp:lastModifiedBy>Robert Crevatini</cp:lastModifiedBy>
  <cp:lastPrinted>2011-04-21T16:59:00Z</cp:lastPrinted>
  <dcterms:modified xsi:type="dcterms:W3CDTF">2024-06-07T19:10:00Z</dcterms:modified>
  <cp:revision>2</cp:revision>
  <dc:subject/>
  <dc:title> </dc:title>
</cp:coreProperties>
</file>